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290984334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304726461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1695892879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495108480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872685849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1159596745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2020470772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228819874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1353810511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